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class______</w:t>
      </w:r>
    </w:p>
    <w:p>
      <w:pPr>
        <w:pStyle w:val="Normal"/>
        <w:rPr/>
      </w:pPr>
      <w:r>
        <w:rPr/>
        <w:t>Number:  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7 x 4   =     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80 - 16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3 + 12 + 22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126 + 30   =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11 x 27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60 x 50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26 + 54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27 x 1 000 =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9 x 8   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22 x 25  =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35 – 21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16 x 12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ttempted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tal Math Test  #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_class_____</w:t>
      </w:r>
    </w:p>
    <w:p>
      <w:pPr>
        <w:pStyle w:val="Normal"/>
        <w:rPr/>
      </w:pPr>
      <w:r>
        <w:rPr/>
        <w:t>Number: _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7 x 4   =     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80 - 16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3 + 12 + 22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126 + 30   =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11 x 27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60 x 50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26 + 54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27 x 1 000 =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9 x 8   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22 x 25  =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35 – 21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16 x 12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ttempted  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2:47:00Z</dcterms:created>
  <dc:creator>user User</dc:creator>
  <dc:description/>
  <cp:keywords/>
  <dc:language>en-US</dc:language>
  <cp:lastModifiedBy>nbdoe</cp:lastModifiedBy>
  <dcterms:modified xsi:type="dcterms:W3CDTF">2007-09-10T12:50:00Z</dcterms:modified>
  <cp:revision>4</cp:revision>
  <dc:subject/>
  <dc:title>Mental Math Test        </dc:title>
</cp:coreProperties>
</file>